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 Infra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86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Õismäe tee 102-79, Tallinn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88074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efit AS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Anne Janno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930195, </w:t>
            </w:r>
            <w:r>
              <w:rPr/>
              <w:t xml:space="preserve">   </w:t>
            </w:r>
            <w:r>
              <w:rPr>
                <w:sz w:val="20"/>
                <w:szCs w:val="20"/>
              </w:rPr>
              <w:t>Anne.Janno@enefit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dim Filimonov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367, firstel@firstel.ee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240" w:after="9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4"/>
                <w:szCs w:val="32"/>
              </w:rPr>
              <w:t>Pikasiilu kinnistu elektriliitumine. Pikasiilu, Aidu-Sooküla, Lüganuse vald, Ida-Viru maakond.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4"/>
                <w:szCs w:val="32"/>
                <w:lang w:val="et-EE"/>
              </w:rPr>
            </w:pPr>
            <w:r>
              <w:rPr>
                <w:rFonts w:cs="Times New Roman"/>
                <w:b w:val="false"/>
                <w:bCs w:val="false"/>
                <w:iCs/>
                <w:sz w:val="24"/>
                <w:szCs w:val="32"/>
                <w:lang w:val="et-EE"/>
              </w:rPr>
            </w:r>
          </w:p>
          <w:p>
            <w:pPr>
              <w:pStyle w:val="Style15"/>
              <w:jc w:val="center"/>
              <w:rPr>
                <w:lang w:val="et-EE"/>
              </w:rPr>
            </w:pPr>
            <w:r>
              <w:rPr>
                <w:lang w:val="et-EE"/>
              </w:rPr>
              <w:t>LC0255 IP6699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/>
              <w:t>14.12.2023 nr 7.1-2/23/25228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3-24-T-13130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-Virumaa</w:t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0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35" w:leader="none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vala – Unikül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kasiilu kinnistu elektriliitumine, 27.05.2024 – 27.08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502705604"/>
            <w:bookmarkStart w:id="1" w:name="__Fieldmark__0_350270560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502705604"/>
            <w:bookmarkStart w:id="3" w:name="__Fieldmark__1_350270560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Style13">
    <w:name w:val="Цитата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1:25:00Z</dcterms:created>
  <dc:creator>kristjan</dc:creator>
  <dc:description/>
  <cp:keywords/>
  <dc:language>en-US</dc:language>
  <cp:lastModifiedBy>aleksei ho</cp:lastModifiedBy>
  <cp:lastPrinted>2013-01-31T08:41:00Z</cp:lastPrinted>
  <dcterms:modified xsi:type="dcterms:W3CDTF">2024-05-22T09:55:00Z</dcterms:modified>
  <cp:revision>4</cp:revision>
  <dc:subject/>
  <dc:title>TEGUTSEMISE LUBA TEEMAA-ALAL  NR</dc:title>
</cp:coreProperties>
</file>